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u w:val="single"/>
        </w:rPr>
      </w:pPr>
      <w:r>
        <w:rPr>
          <w:sz w:val="144"/>
          <w:u w:val="single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Mecanismo de defesa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X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 xml:space="preserve">comportamento 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social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firstLine="425"/>
        <w:jc w:val="center"/>
        <w:rPr>
          <w:b/>
          <w:b/>
        </w:rPr>
      </w:pPr>
      <w:r>
        <w:rPr>
          <w:b/>
        </w:rPr>
        <w:t>Introdução</w:t>
      </w:r>
    </w:p>
    <w:p>
      <w:pPr>
        <w:pStyle w:val="Normal"/>
        <w:ind w:left="284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  <w:t>Nós abordaremos basicamente, sobre o tema “Mecanismos de Defesa”, e os tópicos relacionados ao comportamento do indivíduo das relacões inter-pessoais na organização, explicitando algumas das defesas utilizadas pelo ego para burlar a realidade, no sentido da integrabilidade e da auto-preservação.</w:t>
      </w:r>
      <w:r>
        <w:br w:type="page"/>
      </w:r>
    </w:p>
    <w:p>
      <w:pPr>
        <w:pStyle w:val="Normal"/>
        <w:ind w:left="284" w:firstLine="425"/>
        <w:jc w:val="both"/>
        <w:rPr/>
      </w:pPr>
      <w:r>
        <w:rPr/>
        <w:t>Universidade estadual de Santa Cruz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Data: 02/05/98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Disciplina: Psicologia aplicada à Administração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lunos: Anderson Magalhães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 xml:space="preserve">     Wânderson Cost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 xml:space="preserve">      Leandro Tibúrcio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Turma: 10000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firstLine="425"/>
        <w:jc w:val="both"/>
        <w:rPr>
          <w:i/>
          <w:i/>
          <w:u w:val="single"/>
        </w:rPr>
      </w:pPr>
      <w:r>
        <w:rPr>
          <w:i/>
          <w:u w:val="single"/>
        </w:rPr>
        <w:t>Comportamento Ajustado</w:t>
      </w:r>
    </w:p>
    <w:p>
      <w:pPr>
        <w:pStyle w:val="Normal"/>
        <w:ind w:left="284" w:right="-432" w:firstLine="425"/>
        <w:jc w:val="both"/>
        <w:rPr/>
      </w:pPr>
      <w:r>
        <w:rPr/>
        <w:tab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  <w:tab/>
      </w:r>
      <w:r>
        <w:rPr>
          <w:u w:val="single"/>
        </w:rPr>
        <w:t>Tensão, Conflito e Ameaça</w:t>
      </w:r>
      <w:r>
        <w:rPr/>
        <w:t xml:space="preserve"> </w:t>
      </w:r>
    </w:p>
    <w:p>
      <w:pPr>
        <w:pStyle w:val="Normal"/>
        <w:tabs>
          <w:tab w:val="clear" w:pos="720"/>
          <w:tab w:val="left" w:pos="7797" w:leader="none"/>
        </w:tabs>
        <w:ind w:left="284" w:right="-432" w:firstLine="425"/>
        <w:jc w:val="both"/>
        <w:rPr/>
      </w:pPr>
      <w:r>
        <w:rPr/>
        <w:t>O homem sempre está em busca de estímulos, ele prefere está doente e cansado do que está sem nenhum tipo de estímulo. A falta de estímulos pode trazer desânimo e até depressão ao ser humano, a tensão estimula-o a atuar mais efetivamente. Quando existe um excesso de tensão pode debilitar e vunerabilizar o indivíduo podendo até gerar um colapso diante da crescente complexidade da sociedade moderna.</w:t>
      </w:r>
    </w:p>
    <w:p>
      <w:pPr>
        <w:pStyle w:val="Normal"/>
        <w:ind w:left="284" w:right="-432" w:firstLine="425"/>
        <w:jc w:val="both"/>
        <w:rPr/>
      </w:pPr>
      <w:r>
        <w:rPr/>
        <w:t>Na verdade, alguns indivíduos tem maior probabilidade de se  desestruturar e outros de gerar mudanças em suas vidas. Na verdade não são as mudanças que trazem tensão, mas a atitude tomada em relação a elas e o modo como reagem. As mudanças geram tensão por causarem conflitos, ou seja, pela presença de dois ou mais impulsos imcompatíveis. A tensão relacionada a mudança é agravada pelos conflitos e dilemas que devemos enfrentar como resultado da mudança.</w:t>
      </w:r>
    </w:p>
    <w:p>
      <w:pPr>
        <w:pStyle w:val="Normal"/>
        <w:ind w:left="284" w:right="-432" w:firstLine="425"/>
        <w:jc w:val="both"/>
        <w:rPr/>
      </w:pPr>
      <w:r>
        <w:rPr/>
        <w:t>Segundo os psicólogos Neal Miller e Kurt Lewin, existem três maneiras pelas quais os motivos podem ocasionar conflitos entre si que são: aproximação-afastamento, aproximação-aproximação e afastamento-afastamento.</w:t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  <w:t>Aproximação-afastamento</w:t>
      </w:r>
    </w:p>
    <w:p>
      <w:pPr>
        <w:pStyle w:val="Normal"/>
        <w:ind w:left="284" w:right="-432" w:firstLine="425"/>
        <w:jc w:val="both"/>
        <w:rPr/>
      </w:pPr>
      <w:r>
        <w:rPr/>
        <w:t>Quando sentimos atração e repulsa pelo mesmo objeto temos uma situação de aproximação-afastamento Um exemplo seria o de um gerente que tem um funcionário que vem se destacando na empresa e que por isso aumenta o seu salário para vê-lo render ainda mais (aproximação) e tem medo que ele ocupe o seu lugar na empresa (afastamento).</w:t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  <w:t>Aproximação-aproximação</w:t>
      </w:r>
    </w:p>
    <w:p>
      <w:pPr>
        <w:pStyle w:val="Normal"/>
        <w:ind w:left="284" w:right="-432" w:firstLine="425"/>
        <w:jc w:val="both"/>
        <w:rPr/>
      </w:pPr>
      <w:r>
        <w:rPr/>
        <w:t>Quando temos duas opções atraentes, temos o conflito aproximação-aproximação. Um exemplo desse conflito é o de um funcionário que gostaria de comprar uma linha de telefone e que está estressado precisando tirar férias e não sabe se tira férias ou recebe o dinheiro equivalente para comprar sua linha telefônica.</w:t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  <w:t>Afastamento-afastamento</w:t>
      </w:r>
    </w:p>
    <w:p>
      <w:pPr>
        <w:pStyle w:val="Normal"/>
        <w:ind w:left="284" w:right="-432" w:firstLine="425"/>
        <w:jc w:val="both"/>
        <w:rPr/>
      </w:pPr>
      <w:r>
        <w:rPr/>
        <w:t>Quando temos duas alternativas desagradáveis, temos o conflito afastamento-afastamento.  Um exemplo poderia ser o de um funcionário mudar do setor que gosta de trabalhar e não receber nenhum aumento em troca e ainda ter um aumento na carga horária de trabalho.</w:t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  <w:t xml:space="preserve">Reações a situações ameaçadoras </w:t>
      </w:r>
    </w:p>
    <w:p>
      <w:pPr>
        <w:pStyle w:val="Normal"/>
        <w:ind w:left="284" w:right="-432" w:firstLine="425"/>
        <w:jc w:val="both"/>
        <w:rPr/>
      </w:pPr>
      <w:r>
        <w:rPr/>
        <w:t>Ameaça  para alguns teóricos, são situações e experiências que percebemos estar interferindo em nossa capacidade de operar normalmente ou de alcançar as metas estabelecidas para nós mesmos.</w:t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rPr/>
      </w:pPr>
      <w:r>
        <w:rPr>
          <w:b/>
          <w:i/>
          <w:u w:val="single"/>
        </w:rPr>
        <w:t>Mecanismos de Defesa</w:t>
      </w:r>
      <w:r>
        <w:rPr>
          <w:i/>
          <w:u w:val="single"/>
        </w:rPr>
        <w:t xml:space="preserve"> </w:t>
      </w:r>
    </w:p>
    <w:p>
      <w:pPr>
        <w:pStyle w:val="Normal"/>
        <w:ind w:left="284" w:right="-432" w:firstLine="42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4" w:right="-432" w:firstLine="425"/>
        <w:jc w:val="both"/>
        <w:rPr/>
      </w:pPr>
      <w:r>
        <w:rPr/>
        <w:t>As pessoas defendem-se inconscientemente da ansiedade que sentem numa situação perturbadora. Podem fazê-lo distorcendo a realidade e enganando-se a si mesmas, dois processos subjacentes que Freud denominou mecanismos de defesa. Todos nós usamos desses mecanismos para proteger nossa auto-imagem, o que é bastante comum em nossa vida diária. Temos necessidade de uma auto-imagem positiva, de aprovar nosso comportamento, e justificá-lo quando necessário. Às vezes, a única maneira de conseguir isso é através de processos inconscientes, iludindo-nos e alterando os fatos reais, de modo a preservar a nossa auto-imagem.</w:t>
      </w:r>
    </w:p>
    <w:p>
      <w:pPr>
        <w:pStyle w:val="Normal"/>
        <w:ind w:left="284" w:right="-432" w:firstLine="425"/>
        <w:jc w:val="both"/>
        <w:rPr/>
      </w:pPr>
      <w:r>
        <w:rPr/>
        <w:t>Quando os mecanismos de defesa são levados a extremos, assumindo um papel preponderante na vida das pessoas, a tend6encia dos psicólogos é considerar os comportamentos resultantes como anormalmente perturbados. Existem vários tipos de mecanismos de defesa, e  embora os psicólogos divirjam em sua exata classificação, ou mais comumente apontados são:</w:t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  <w:t>Recalque</w:t>
      </w:r>
    </w:p>
    <w:p>
      <w:pPr>
        <w:pStyle w:val="Normal"/>
        <w:ind w:left="284" w:right="-432" w:firstLine="425"/>
        <w:jc w:val="both"/>
        <w:rPr/>
      </w:pPr>
      <w:r>
        <w:rPr/>
        <w:t>A medida defensiva fundamental do ego é o recalque. Freud considerou o recalque como a reação normal do ego infantil, cuja capacidade integradora é muito limitada. O recalque consiste na exclusão dos impulsos e suas representações ideacionais do consciente. Ocorre sempre que um desejo, umpulso, ou idéia, ao se tornar consciente, provoca um conflito insuportável, resultando em ansiedade. O recalque de um desejo, em contraste com sua rejeição consciente, é uma inibição num nível mais profundo da personalidade. O fato de ser inconsciente poupa a personalidade consciente um conflito penoso. A totalidade do ato transcorre fora do consciente. A rejeição é automática; se assim não fosse, o conteudo mental inaceitável não poderia permanecer inconsciente. É uma inibição reflexiva que segue os princípios dos reflexos condicionados. É evidente que tais inibições inconscientes pressupõem uma percepção inconsciente interna, que leva ao reflexo de inibição automático.</w:t>
      </w:r>
    </w:p>
    <w:p>
      <w:pPr>
        <w:pStyle w:val="Normal"/>
        <w:ind w:left="284" w:right="-432" w:firstLine="425"/>
        <w:jc w:val="both"/>
        <w:rPr/>
      </w:pPr>
      <w:r>
        <w:rPr/>
        <w:t>O recalque é sempre exagerado e envolve tendências que o ego consciente não rejeitaria, se elas se tornassem conscientes. Essa função iniobitória, automática e excessivamente severa é uma das causas mais gerais das perturbações psiconeuróticas. Muitos sintomas psiconeuróticos são resultado de tensões, insuportáveis provocadas por um recalque exagerado.</w:t>
      </w:r>
    </w:p>
    <w:p>
      <w:pPr>
        <w:pStyle w:val="Normal"/>
        <w:ind w:left="284" w:right="-432" w:firstLine="425"/>
        <w:jc w:val="both"/>
        <w:rPr/>
      </w:pPr>
      <w:r>
        <w:rPr/>
        <w:t>O estudo psicanalítico das neuroses e psicoses mostrou que as forças psicológicas recalcadas não deixam de existir. O ego deve tomar medidas defensivas contra elas, medidas que lhe esgotam os recursos dinâmicos e tornam-no menos capaz de exercer sua função adaptadora de perceber a realidade externa. Perde, especialmente, a energia excedente que é a fonte das atividades criadoras, tanto sexuais como sociais.</w:t>
      </w:r>
    </w:p>
    <w:p>
      <w:pPr>
        <w:pStyle w:val="Normal"/>
        <w:ind w:left="284" w:right="-432" w:firstLine="425"/>
        <w:jc w:val="both"/>
        <w:rPr/>
      </w:pPr>
      <w:r>
        <w:rPr/>
        <w:t xml:space="preserve">No recalque ocorre uma supressão de parte da realidade, ou seja, o indivíduo “não vê” ou “não ouve” o que está acontecendo. </w:t>
      </w:r>
    </w:p>
    <w:p>
      <w:pPr>
        <w:pStyle w:val="Normal"/>
        <w:ind w:left="284" w:right="-432" w:firstLine="425"/>
        <w:jc w:val="both"/>
        <w:rPr/>
      </w:pPr>
      <w:r>
        <w:rPr/>
        <w:t xml:space="preserve"> </w:t>
      </w:r>
      <w:r>
        <w:rPr/>
        <w:t>Exemplo: É muito comum quando um jovem executivo é contratado para uma organização antiga e tradicional, e os colegas de trabalho reagirem inicialmente contra os impulsos do jovem funcionário, que sonha em fazer carreira na organização e tenta criar o tempo projetos para a melhoria da organização e é criticado pelos outros dizendo que já funciona tão bem assim e não precisa mudar.</w:t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  <w:t>Repressão</w:t>
      </w:r>
    </w:p>
    <w:p>
      <w:pPr>
        <w:pStyle w:val="Normal"/>
        <w:ind w:left="284" w:right="-432" w:firstLine="425"/>
        <w:jc w:val="both"/>
        <w:rPr/>
      </w:pPr>
      <w:r>
        <w:rPr/>
        <w:t>A repressão é o esquecimento ou a negação inconsciente de detalhes significativos do comportamento, detalhe que são incompatíveis com o auto-retrato que estamos tentando manter. Na repressão há um bloqueio na consciência dos conflitos geradores de ansiedade ou de distúrbios na motivação. Eles são submersos no inconsciente.</w:t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  <w:t>Negação</w:t>
      </w:r>
    </w:p>
    <w:p>
      <w:pPr>
        <w:pStyle w:val="Normal"/>
        <w:ind w:left="284" w:right="-432" w:firstLine="425"/>
        <w:jc w:val="both"/>
        <w:rPr/>
      </w:pPr>
      <w:r>
        <w:rPr/>
        <w:t>Provavelmente é o mecanismo de defesa mais simples e direto, pois alguém simplesmente recusa a aceitar a existência de uma situação penosa demais para ser tolerada. Ex: Um gerente ser despromovido de um  cargo que era obrigado a estar presente mais cedo e continuar chegando no mesmo horário.</w:t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  <w:t>Sublimação</w:t>
      </w:r>
    </w:p>
    <w:p>
      <w:pPr>
        <w:pStyle w:val="Normal"/>
        <w:ind w:left="284" w:right="-432" w:firstLine="425"/>
        <w:jc w:val="both"/>
        <w:rPr/>
      </w:pPr>
      <w:r>
        <w:rPr/>
        <w:t xml:space="preserve">É o mecanismo de defesa mais aprovado pela sociedade. Quando temos um impulso que não podemos expressar diretamente, reprimimos a sua forma original, e deixamo-lo emergir sob uma feição que não perturbe a outrem ou a nós próprios. Geralmente usamos a sublimação para expressar motivos indesejáveis sendo que, como a maioria dos outros mecanismos de defesa, ela opera inconscientemente mantendo-nos desconhecedores das motivos indesejáveis. </w:t>
      </w:r>
    </w:p>
    <w:p>
      <w:pPr>
        <w:pStyle w:val="Normal"/>
        <w:ind w:left="284" w:right="-432" w:firstLine="425"/>
        <w:jc w:val="both"/>
        <w:rPr/>
      </w:pPr>
      <w:r>
        <w:rPr/>
        <w:t xml:space="preserve">Quando um impulso primitivo é inaceitavel para o ego, é modificado de forma a se tornar socialmente aceitável, isso é sublimação. </w:t>
      </w:r>
    </w:p>
    <w:p>
      <w:pPr>
        <w:pStyle w:val="Normal"/>
        <w:ind w:left="284" w:right="-432" w:firstLine="425"/>
        <w:jc w:val="both"/>
        <w:rPr/>
      </w:pPr>
      <w:r>
        <w:rPr/>
        <w:t>Racionalização</w:t>
      </w:r>
    </w:p>
    <w:p>
      <w:pPr>
        <w:pStyle w:val="Normal"/>
        <w:ind w:left="284" w:right="-432" w:firstLine="425"/>
        <w:jc w:val="both"/>
        <w:rPr/>
      </w:pPr>
      <w:r>
        <w:rPr/>
        <w:t>A racionalizaçào é utilizada nas mais diferentes situações, quer envolvendo frustração, quer envolvendo culpa. Ocorre pelo uso da razão na explicação de estados “deformados” da consciência. O racional é usado para explicar o irracional, tomadas de posições sem sentido.</w:t>
      </w:r>
    </w:p>
    <w:p>
      <w:pPr>
        <w:pStyle w:val="Normal"/>
        <w:ind w:left="284" w:right="-432" w:firstLine="425"/>
        <w:jc w:val="both"/>
        <w:rPr/>
      </w:pPr>
      <w:r>
        <w:rPr/>
        <w:t>Quando as pessoas fazem coisas que não deviam, é comum sentirem culpa, e ao invés de admitirem a razão real de seu comportamento, preferem com freqüência  racionalizar inventando razões plausíveis para o seu ato.  Ex: Um funcionário que tira dinheiro do caixa e fala que estava precisando muito e que logo no próximo mês devolveria ao caixa o que tinha tirado.</w:t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  <w:t>Projeção</w:t>
      </w:r>
    </w:p>
    <w:p>
      <w:pPr>
        <w:pStyle w:val="Normal"/>
        <w:ind w:left="284" w:right="-432" w:firstLine="425"/>
        <w:jc w:val="both"/>
        <w:rPr/>
      </w:pPr>
      <w:r>
        <w:rPr/>
        <w:t>Às vezes as pessoas se recriminam ou se sentem mal por terem certos pensamento ou impulsos, Podem atribuí-los então a alguém, projetando nessa pessoa os seus próprios sentimentos. Isso fica muito claro com relação a impulsos poderosos, como o sexo e a agressão. Ex: Um gerente que sempre chega atrasado no trabalho reclama ao superintendente geral que seu funcionário nunca chega pontualmente.</w:t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  <w:t>Deslocamento</w:t>
      </w:r>
    </w:p>
    <w:p>
      <w:pPr>
        <w:pStyle w:val="Normal"/>
        <w:ind w:left="284" w:right="-432" w:firstLine="425"/>
        <w:jc w:val="both"/>
        <w:rPr/>
      </w:pPr>
      <w:r>
        <w:rPr/>
        <w:t>Este mecanismo está relacionado à sublimação e consiste em desviar o impulso de sua expressão direta. Nesse caso, o impulso não muda de forma, mas é deslocado de seu alvo original para outro. Ex: Ao ser despedido de uma empresa, um funcionário leal sente raiva e hostilidade pela forma como foi tratado, mas usualmente tem dificuldade de expressar seus sentimento de forma direta.</w:t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  <w:t>Formação de reação</w:t>
      </w:r>
    </w:p>
    <w:p>
      <w:pPr>
        <w:pStyle w:val="Normal"/>
        <w:ind w:left="284" w:right="-432" w:firstLine="425"/>
        <w:jc w:val="both"/>
        <w:rPr/>
      </w:pPr>
      <w:r>
        <w:rPr/>
        <w:t>Às vezes, quando as pessoas sentem-se ameaçadas por um impulso opressor, podem combatê-lo indo para o extremo oposto, e denunciando-o vigorosamente em outras pessoas. Assim, funcionários que trabalham sem motivação e de forma relapsa, pode ridicularizar seu companheiro de trabalho que cometeu algum deslize ou que também é relapso.</w:t>
      </w:r>
      <w:r>
        <w:br w:type="page"/>
      </w:r>
    </w:p>
    <w:p>
      <w:pPr>
        <w:pStyle w:val="Normal"/>
        <w:ind w:left="284" w:right="-432" w:firstLine="425"/>
        <w:jc w:val="center"/>
        <w:rPr/>
      </w:pPr>
      <w:r>
        <w:rPr/>
      </w:r>
    </w:p>
    <w:p>
      <w:pPr>
        <w:pStyle w:val="Normal"/>
        <w:ind w:left="284" w:right="-432" w:firstLine="425"/>
        <w:jc w:val="center"/>
        <w:rPr/>
      </w:pPr>
      <w:r>
        <w:rPr/>
      </w:r>
    </w:p>
    <w:p>
      <w:pPr>
        <w:pStyle w:val="Normal"/>
        <w:ind w:left="284" w:right="-432" w:firstLine="425"/>
        <w:jc w:val="center"/>
        <w:rPr/>
      </w:pPr>
      <w:r>
        <w:rPr/>
      </w:r>
    </w:p>
    <w:p>
      <w:pPr>
        <w:pStyle w:val="Normal"/>
        <w:ind w:left="284" w:right="-432" w:firstLine="425"/>
        <w:jc w:val="center"/>
        <w:rPr/>
      </w:pPr>
      <w:r>
        <w:rPr/>
      </w:r>
    </w:p>
    <w:p>
      <w:pPr>
        <w:pStyle w:val="Normal"/>
        <w:ind w:left="284" w:right="-432" w:firstLine="425"/>
        <w:jc w:val="center"/>
        <w:rPr/>
      </w:pPr>
      <w:r>
        <w:rPr/>
      </w:r>
    </w:p>
    <w:p>
      <w:pPr>
        <w:pStyle w:val="Normal"/>
        <w:ind w:left="284" w:right="-432" w:firstLine="425"/>
        <w:jc w:val="center"/>
        <w:rPr/>
      </w:pPr>
      <w:r>
        <w:rPr/>
      </w:r>
    </w:p>
    <w:p>
      <w:pPr>
        <w:pStyle w:val="Normal"/>
        <w:ind w:left="284" w:right="-432" w:firstLine="425"/>
        <w:jc w:val="center"/>
        <w:rPr/>
      </w:pPr>
      <w:r>
        <w:rPr/>
      </w:r>
    </w:p>
    <w:p>
      <w:pPr>
        <w:pStyle w:val="Normal"/>
        <w:ind w:left="284" w:right="-432" w:firstLine="425"/>
        <w:jc w:val="center"/>
        <w:rPr/>
      </w:pPr>
      <w:r>
        <w:rPr/>
      </w:r>
    </w:p>
    <w:p>
      <w:pPr>
        <w:pStyle w:val="Normal"/>
        <w:ind w:left="284" w:right="-432" w:firstLine="425"/>
        <w:jc w:val="center"/>
        <w:rPr/>
      </w:pPr>
      <w:r>
        <w:rPr/>
      </w:r>
    </w:p>
    <w:p>
      <w:pPr>
        <w:pStyle w:val="Normal"/>
        <w:ind w:left="284" w:right="-432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-432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-432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-432" w:firstLine="425"/>
        <w:jc w:val="center"/>
        <w:rPr/>
      </w:pPr>
      <w:r>
        <w:rPr>
          <w:b/>
        </w:rPr>
        <w:t>Conclusão</w:t>
      </w:r>
      <w:r>
        <w:rPr>
          <w:u w:val="single"/>
        </w:rPr>
        <w:t xml:space="preserve"> </w:t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/>
        <w:t>A relação entre o “Comportamento Social” e “Mecanismos de defesa”, está justamente na utilização de mecanismos inconscientes para justificar o comportamento do indivíduo no meio onde ele se relaciona. Nessa abordagem  enfocamos principalmente o indivíduo inserido no meio organizacional, tomando como parte suas atitudes em relação ao grupo de trabalho, e a ele mesmo.</w:t>
      </w:r>
    </w:p>
    <w:p>
      <w:pPr>
        <w:pStyle w:val="Normal"/>
        <w:ind w:left="284" w:right="-432" w:firstLine="425"/>
        <w:jc w:val="both"/>
        <w:rPr/>
      </w:pPr>
      <w:r>
        <w:rPr/>
        <w:t xml:space="preserve">Para um indivíduo, a percepção de um acontecimento, do mundo externo ou do mundo interno, pode ser algo muito constrangedor, doloroso, desorganizador. Para evitar este desprazer, a pessoa “deforma” ou suprime a realidade - deixa de registrar percepções externas, afasta determinados conteúdos psíquicos, e assim interfere no pensamento. São vários os mecanismos que  o indivíduo pode usar para realizar esta deformação da realidade, o qual, chamamos de </w:t>
      </w:r>
      <w:r>
        <w:rPr>
          <w:b/>
        </w:rPr>
        <w:t>mecanismos de defesa .</w:t>
      </w:r>
    </w:p>
    <w:p>
      <w:pPr>
        <w:pStyle w:val="Normal"/>
        <w:ind w:left="284" w:right="-432" w:firstLine="425"/>
        <w:jc w:val="both"/>
        <w:rPr/>
      </w:pPr>
      <w:r>
        <w:rPr/>
        <w:t>É justamente estes mecanismos que vão regular o comportamento para um padrão ajustado ou desajustado, a depender da intensidade em que ele reprime certas emoções, e/ou fatos que ele não queira ou não saiba lidar.</w:t>
      </w:r>
    </w:p>
    <w:p>
      <w:pPr>
        <w:pStyle w:val="Normal"/>
        <w:ind w:left="284" w:right="-432" w:firstLine="425"/>
        <w:jc w:val="both"/>
        <w:rPr/>
      </w:pPr>
      <w:r>
        <w:rPr/>
        <w:t>Então, portanto, o uso destes mecanismos é de fundamental importância para a preservação do ego, e assim manter condições constantes de excitação no nosso organismo, e também promover ,com sucesso, uma integração entre o indivíduo e o mundo externo.</w:t>
      </w:r>
      <w:r>
        <w:br w:type="page"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432" w:firstLine="425"/>
        <w:jc w:val="center"/>
        <w:rPr>
          <w:b/>
          <w:b/>
          <w:u w:val="single"/>
        </w:rPr>
      </w:pPr>
      <w:r>
        <w:rPr>
          <w:b/>
        </w:rPr>
        <w:t>Bibliografia</w:t>
      </w:r>
    </w:p>
    <w:p>
      <w:pPr>
        <w:pStyle w:val="Normal"/>
        <w:ind w:left="284" w:right="-432" w:firstLine="4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43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432" w:firstLine="425"/>
        <w:jc w:val="both"/>
        <w:rPr/>
      </w:pPr>
      <w:r>
        <w:rPr/>
        <w:t>STATT, David  A .Introdução à Psicologia,SP.  Ed. Harbra, 1978.</w:t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  <w:t>ALEXANDER, Franz .Fundamentos da Psicanálise, RJ.  Ed. Zahar, 1963 .</w:t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  <w:t xml:space="preserve">LINDGREN, Henry C. e BYRNE, Don. Psicologia: Personalidade e Comportamento Social. RJ. Ed.: </w:t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  <w:t xml:space="preserve">           </w:t>
      </w:r>
      <w:r>
        <w:rPr/>
        <w:t>Sindicato Nacional dos Editores de Livros. 1982. Traduzido do original americano  por  Ary Band.</w:t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  <w:tab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p>
      <w:pPr>
        <w:pStyle w:val="Normal"/>
        <w:ind w:left="284" w:right="-432" w:firstLine="425"/>
        <w:jc w:val="both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5:12:00Z</dcterms:created>
  <dc:creator>Anderson Magalhaes Lula</dc:creator>
  <dc:description/>
  <dc:language>en-US</dc:language>
  <cp:lastModifiedBy>NUTRIGEL</cp:lastModifiedBy>
  <dcterms:modified xsi:type="dcterms:W3CDTF">1998-05-21T15:12:00Z</dcterms:modified>
  <cp:revision>2</cp:revision>
  <dc:subject/>
  <dc:title>Mecanismos de Defesa</dc:title>
</cp:coreProperties>
</file>